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N347 Fluidmekanik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øsningsforslag. Eksamensoppgaver, august 200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ppgav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>Kraften mot luken 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,  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r vannets spesifikk tyngde, </w:t>
      </w:r>
      <w:r>
        <w:rPr/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1492768403" r:id="rId2"/>
        </w:object>
      </w:r>
      <w:r>
        <w:rPr/>
        <w:t xml:space="preserve"> er den vertikale avstanden  fra  </w:t>
      </w:r>
    </w:p>
    <w:p>
      <w:pPr>
        <w:pStyle w:val="Normal"/>
        <w:rPr/>
      </w:pPr>
      <w:r>
        <w:rPr/>
        <w:t xml:space="preserve">    </w:t>
      </w:r>
      <w:r>
        <w:rPr/>
        <w:t xml:space="preserve">vannoverflaten til lukens flatesenter og 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</m:oMath>
      <w:r>
        <w:rPr/>
        <w:t xml:space="preserve"> er lukens areal. Innsatt </w:t>
      </w:r>
    </w:p>
    <w:p>
      <w:pPr>
        <w:pStyle w:val="Normal"/>
        <w:rPr/>
      </w:pPr>
      <w:r>
        <w:rPr/>
        <w:t xml:space="preserve">    </w:t>
      </w:r>
      <w:r>
        <w:rPr/>
        <w:t>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 xml:space="preserve">   (gagetryk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enne kraften angriper i avsta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under vannoverfla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,  hv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er flaten treghetsmoment om en akse </w:t>
      </w:r>
    </w:p>
    <w:p>
      <w:pPr>
        <w:pStyle w:val="Normal"/>
        <w:rPr/>
      </w:pPr>
      <w:r>
        <w:rPr/>
        <w:t xml:space="preserve">    </w:t>
      </w:r>
      <w:r>
        <w:rPr/>
        <w:t>gjennom  flatesenteret, parallell med overflaten. Innsatt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(under overfla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</w:t>
      </w:r>
      <w:r>
        <w:rPr/>
        <w:t>Dreiemomentet om O bl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T = kraft</w:t>
      </w:r>
      <w:r>
        <w:rPr>
          <w:rFonts w:eastAsia="Symbol" w:cs="Symbol" w:ascii="Symbol" w:hAnsi="Symbol"/>
        </w:rPr>
        <w:t></w:t>
      </w:r>
      <w:r>
        <w:rPr/>
        <w:t>arm = 68,59</w:t>
      </w:r>
      <w:r>
        <w:rPr>
          <w:rFonts w:eastAsia="Symbol" w:cs="Symbol" w:ascii="Symbol" w:hAnsi="Symbol"/>
        </w:rPr>
        <w:t></w:t>
      </w:r>
      <w:r>
        <w:rPr/>
        <w:t>(3,524 – 3,0) kNm = 35,9 k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</w:t>
      </w:r>
      <w:r>
        <w:rPr/>
        <w:t>Vi kan utføre beregningene på to måter, og viser begge neden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te er muligens den mest ”naturlige” løsningen. Oljen gir et konstant trykk på toppen av vannoverflaten, slik at kraften mot luken blir: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</w:t>
      </w:r>
      <w:r>
        <w:rPr/>
        <w:t xml:space="preserve">,  hv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er oljelagets tykkelse. Innsatt  </w:t>
      </w:r>
    </w:p>
    <w:p>
      <w:pPr>
        <w:pStyle w:val="Normal"/>
        <w:rPr/>
      </w:pPr>
      <w:r>
        <w:rPr/>
        <w:t xml:space="preserve">    </w:t>
      </w:r>
      <w:r>
        <w:rPr/>
        <w:t>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ljen utøver et </w:t>
      </w:r>
      <w:r>
        <w:rPr>
          <w:i/>
          <w:iCs/>
        </w:rPr>
        <w:t>konstant</w:t>
      </w:r>
      <w:r>
        <w:rPr/>
        <w:t xml:space="preserve"> trykk mot luken, og den resulterende kraften virker derfor </w:t>
      </w:r>
    </w:p>
    <w:p>
      <w:pPr>
        <w:pStyle w:val="Normal"/>
        <w:rPr/>
      </w:pPr>
      <w:r>
        <w:rPr/>
        <w:t xml:space="preserve">    </w:t>
      </w:r>
      <w:r>
        <w:rPr/>
        <w:t xml:space="preserve">gjennom  lukens flatesenter. Resultantkraften fra vannet virker i dyb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som </w:t>
      </w:r>
    </w:p>
    <w:p>
      <w:pPr>
        <w:pStyle w:val="Normal"/>
        <w:rPr/>
      </w:pPr>
      <w:r>
        <w:rPr/>
        <w:t xml:space="preserve">    </w:t>
      </w:r>
      <w:r>
        <w:rPr/>
        <w:t xml:space="preserve">funnet i </w:t>
      </w:r>
      <w:r>
        <w:rPr>
          <w:b/>
          <w:bCs/>
        </w:rPr>
        <w:t xml:space="preserve">a </w:t>
      </w:r>
      <w:r>
        <w:rPr/>
        <w:t xml:space="preserve">ovenfor. Resultantkraftens angrepspunkt (avstand L under </w:t>
      </w:r>
      <w:r>
        <w:rPr>
          <w:i/>
          <w:iCs/>
        </w:rPr>
        <w:t>vann</w:t>
      </w:r>
      <w:r>
        <w:rPr/>
        <w:t xml:space="preserve">overflaten)   </w:t>
      </w:r>
    </w:p>
    <w:p>
      <w:pPr>
        <w:pStyle w:val="Normal"/>
        <w:rPr/>
      </w:pPr>
      <w:r>
        <w:rPr/>
        <w:t xml:space="preserve">    </w:t>
      </w:r>
      <w:r>
        <w:rPr/>
        <w:t>bestemmes a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 , dv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2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</m:oMath>
      <w:r>
        <w:rPr/>
        <w:t xml:space="preserve">  , og dette gir for 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 = 3,519m  (under vannoverflaten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ivt kan vi tenke oss at oljen fyller hele karet, og at det i tillegg utøves trykk fra en væske med spesifikk tyngde l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</m:oMath>
      <w:r>
        <w:rPr/>
        <w:t xml:space="preserve"> . Denne tenkte væsken fyller da karet fra nivået til vannoverflaten, og nedover i karet. Kraften mot luken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tte uttrykket kan enkelt trekkes sammen t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enne kraften er den samme som vi fant tidligere, når vi setter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grepspunktet for resultantkraften fra oljen (som vi tenker oss fylle hele karet) er</w:t>
      </w:r>
    </w:p>
    <w:p>
      <w:pPr>
        <w:pStyle w:val="Normal"/>
        <w:rPr/>
      </w:pPr>
      <w:r>
        <w:rPr/>
        <w:t xml:space="preserve">        </w:t>
      </w:r>
      <w:r>
        <w:rPr/>
        <w:t>gitt ved den generelle form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, hv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nå er gitt ved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vsta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</m:oMath>
      <w:r>
        <w:rPr/>
        <w:t xml:space="preserve"> er målt fra overflaten til oljen. Angrepspunktet  for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sultantkraften fra den tenkte væsken med spesifikk tyng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</m:oMath>
      <w:r>
        <w:rPr/>
        <w:t xml:space="preserve"> er like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  <w:r>
        <w:rPr/>
        <w:t xml:space="preserve"> </w:t>
      </w:r>
      <w:r>
        <w:rPr/>
        <w:t xml:space="preserve">funnet i </w:t>
      </w:r>
      <w:r>
        <w:rPr>
          <w:b/>
          <w:bCs/>
        </w:rPr>
        <w:t>a</w:t>
      </w:r>
      <w:r>
        <w:rPr/>
        <w:t xml:space="preserve">, og da målt fra vannoverflaten (densiteten av væsken inngår ikke i </w:t>
      </w:r>
    </w:p>
    <w:p>
      <w:pPr>
        <w:pStyle w:val="Normal"/>
        <w:rPr/>
      </w:pPr>
      <w:r>
        <w:rPr/>
        <w:t xml:space="preserve">        </w:t>
      </w:r>
      <w:r>
        <w:rPr/>
        <w:t xml:space="preserve">uttrykket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). Angrepspunktet for den totale resultantkraften blir med dette </w:t>
      </w:r>
    </w:p>
    <w:p>
      <w:pPr>
        <w:pStyle w:val="Normal"/>
        <w:rPr/>
      </w:pPr>
      <w:r>
        <w:rPr/>
        <w:t xml:space="preserve">        </w:t>
      </w:r>
      <w:r>
        <w:rPr/>
        <w:t>gitt ved (L målt fra vannoverflate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j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Dette gir samme svar for L som funnet tidligere. </w:t>
      </w:r>
    </w:p>
    <w:p>
      <w:pPr>
        <w:pStyle w:val="Normal"/>
        <w:rPr/>
      </w:pPr>
      <w:r>
        <w:rPr/>
        <w:t xml:space="preserve">           </w:t>
      </w:r>
      <w:r>
        <w:rPr/>
        <w:t>Det vises for øvrig til Sample Problem 3.6 og 3.7 i læreb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2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>Strømningshastigheten finnes ved Bernoullis formel (energibevarels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i velger punktet med indeks 1 på overflaten av karet, og punktet 2 ved utløpet fra </w:t>
      </w:r>
    </w:p>
    <w:p>
      <w:pPr>
        <w:pStyle w:val="Normal"/>
        <w:rPr/>
      </w:pPr>
      <w:r>
        <w:rPr/>
        <w:t xml:space="preserve">   </w:t>
      </w:r>
      <w:r>
        <w:rPr/>
        <w:t xml:space="preserve">røret. Med dette valget blir gagetrykke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atmosfæretrykk),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i </w:t>
      </w:r>
    </w:p>
    <w:p>
      <w:pPr>
        <w:pStyle w:val="Normal"/>
        <w:rPr/>
      </w:pPr>
      <w:r>
        <w:rPr/>
        <w:t xml:space="preserve">   </w:t>
      </w:r>
      <w:r>
        <w:rPr/>
        <w:t xml:space="preserve">forhold t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 Dette gir umiddelbart at strømningshastigheten i røret er gitt som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Med tallverdier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 </w:t>
      </w:r>
      <w:r>
        <w:rPr/>
        <w:t>Strømningsraten Q er gitt ved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>
          <w:b/>
          <w:bCs/>
        </w:rPr>
        <w:t xml:space="preserve">b      </w:t>
      </w:r>
      <w:r>
        <w:rPr/>
        <w:t>Vi må nå ta hensyn til tap av energi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</w:t>
      </w:r>
      <w:r>
        <w:rPr/>
        <w:t xml:space="preserve">Igjen sett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lik null, slik at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</w:t>
      </w:r>
      <w:r>
        <w:rPr/>
        <w:t xml:space="preserve">Her er det satt inn at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og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(oppgitt i oppgavesettet).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</w:t>
      </w:r>
      <w:r>
        <w:rPr/>
        <w:t>Innsatt tallverdier gir dette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</w:t>
      </w:r>
      <w:r>
        <w:rPr/>
        <w:t>Strømningsraten Q blir dermed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>
          <w:b/>
          <w:bCs/>
        </w:rPr>
        <w:t>c</w:t>
      </w:r>
      <w:r>
        <w:rPr/>
        <w:t xml:space="preserve">      Med en pumpe innkoblet får energiligningen følgende form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 xml:space="preserve">        </w:t>
      </w:r>
      <w:r>
        <w:rPr/>
        <w:t xml:space="preserve">Her har ledde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amme form som ovenfor, men hastighe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r nå dobbelt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 xml:space="preserve">     </w:t>
      </w:r>
      <w:r>
        <w:rPr/>
        <w:t xml:space="preserve">så stor som tidligere. Ledd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er den energien som pumpen tilfører hver newton av det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 xml:space="preserve">     </w:t>
      </w:r>
      <w:r>
        <w:rPr/>
        <w:t xml:space="preserve">strømmende vannet. Igjen setter v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lik null, og finner for den ukj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</w:t>
      </w:r>
      <w:r>
        <w:rPr/>
        <w:t xml:space="preserve">Her setter vi inn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å er dobbelt så stor som i </w:t>
      </w:r>
      <w:r>
        <w:rPr>
          <w:b/>
          <w:bCs/>
        </w:rPr>
        <w:t>b</w:t>
      </w:r>
      <w:r>
        <w:rPr/>
        <w:t>, dvs. :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/>
        <w:t xml:space="preserve"> slik at: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Innsatt i uttrykket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gir dette a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umpen leverer effek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til vanne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Oppgav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 xml:space="preserve">Vi skal ikke regne med energitap, og finner derfor strømningshastigheten ved hjelp </w:t>
      </w:r>
    </w:p>
    <w:p>
      <w:pPr>
        <w:pStyle w:val="Normal"/>
        <w:rPr/>
      </w:pPr>
      <w:r>
        <w:rPr/>
        <w:t xml:space="preserve">    </w:t>
      </w:r>
      <w:r>
        <w:rPr/>
        <w:t>av Bernoul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unktene med indeks 1 og 2 velges henholdsvis ved overflaten i tanken og ved utløpet </w:t>
      </w:r>
    </w:p>
    <w:p>
      <w:pPr>
        <w:pStyle w:val="Normal"/>
        <w:rPr/>
      </w:pPr>
      <w:r>
        <w:rPr/>
        <w:t xml:space="preserve">    </w:t>
      </w:r>
      <w:r>
        <w:rPr/>
        <w:t xml:space="preserve">fra heverten. Som i foregående oppgave kan vi da sette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0,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Dette gir for strømningshastighe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ømningsraten Q blir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 = 0,111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b</w:t>
      </w:r>
      <w:r>
        <w:rPr/>
        <w:t xml:space="preserve">  Kraften som påvirker </w:t>
      </w:r>
      <w:r>
        <w:rPr>
          <w:i/>
          <w:iCs/>
        </w:rPr>
        <w:t>vannets</w:t>
      </w:r>
      <w:r>
        <w:rPr/>
        <w:t xml:space="preserve"> bevegelse er gitt ved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Vi ser på den horisontale og vertikale komponenten av denne vektorligningen hver fo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seg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i/>
          <w:iCs/>
        </w:rPr>
        <w:t>Horisontal</w:t>
      </w:r>
      <w:r>
        <w:rPr/>
        <w:t xml:space="preserve"> komponent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Dette er den horisontale kraftkomponenten som virker på vannet (trykket fra vannet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ved inngangen til heverten faller bort, da gage-trykket her er lik null). Den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orisontale kraftkomponenten mot heverten er like stor, men motsatt rette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evert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(rettet mot </w:t>
      </w:r>
      <w:r>
        <w:rPr>
          <w:i/>
          <w:iCs/>
        </w:rPr>
        <w:t xml:space="preserve">høyre </w:t>
      </w:r>
      <w:r>
        <w:rPr/>
        <w:t>i forhold til figuren i oppgaveteksten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i/>
          <w:iCs/>
        </w:rPr>
        <w:t>Vertikal</w:t>
      </w:r>
      <w:r>
        <w:rPr/>
        <w:t xml:space="preserve"> komponent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I uttrykket ovenfor er positiv retning regnet oppover på figuren i oppgaveteksten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Kraf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/>
        <w:t xml:space="preserve"> er vertikalkomponenten av kraften mot vannet fra heverten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Vertikalkomponent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evert</m:t>
            </m:r>
          </m:sup>
        </m:sSubSup>
      </m:oMath>
      <w:r>
        <w:rPr/>
        <w:t xml:space="preserve"> til kraften fra vannet mot heverten er like stor, men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motsatt rette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ever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Innsatt tallverdie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evert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Siden resultatet er positivt, virker denne kraftkomponenten oppove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c  </w:t>
      </w:r>
      <w:r>
        <w:rPr/>
        <w:t xml:space="preserve">Trykket i hevertens høyeste punkt (A på figuren i oppgaveteksten) bestemmes ved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jelp av Bernoullis ligning mellom punktet A og utløpet fra heverten (punkt 2)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Her 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begge er lik strømningshastigheten i heverten),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(atmosfæretrykk), slik a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= - 9798</w:t>
      </w:r>
      <w:r>
        <w:rPr>
          <w:rFonts w:eastAsia="Symbol" w:cs="Symbol" w:ascii="Symbol" w:hAnsi="Symbol"/>
        </w:rPr>
        <w:t></w:t>
      </w:r>
      <w:r>
        <w:rPr/>
        <w:t>3 Pa = - 29,4 kP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Dette er gage-trykket i A. Absoluttrykket i A blir d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g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= 71,9 kP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  <w:t xml:space="preserve">Vi ser at absoluttrykket i punktet A avtar når høyden H øker. Dersom absoluttrykket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i A blir lavere enn vanndamptrykket ved den aktuelle temperaturen, vil vannet de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begynne å koke, og heverten slutte å fungere. Med oppgitte tallverdier bestemme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dette maksimalverdien til H slik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  <w:t>2340 = 101325 - 9798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Oppgave 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 xml:space="preserve">a  </w:t>
      </w:r>
      <w:r>
        <w:rPr>
          <w:b w:val="false"/>
          <w:bCs w:val="false"/>
        </w:rPr>
        <w:t>Den oppgitte formen for kraften F gir følgende relasjon mellom dimensjone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tte gir tre ligninger, én for M, én for L og én for 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: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  <w:t xml:space="preserve">    </w:t>
      </w:r>
      <w:r>
        <w:rPr/>
        <w:t>L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  <w:t xml:space="preserve">    </w:t>
      </w:r>
      <w:r>
        <w:rPr/>
        <w:t>T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igningene løses m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som parameter, med resultate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</w:r>
      <w:r>
        <w:rPr/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523811802" r:id="rId4"/>
        </w:object>
      </w:r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b</w:t>
      </w:r>
      <w:r>
        <w:rPr/>
        <w:t xml:space="preserve">  Innsatt i uttrykket for F gir dett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Dette kan videre skrives som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, hv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 </w:t>
      </w:r>
      <w:r>
        <w:rPr/>
        <w:t xml:space="preserve">er Reynolds tall, og 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er kinematisk viskosite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c  </w:t>
      </w:r>
      <w:r>
        <w:rPr/>
        <w:t>Ved dynamisk similaritet skal Reynolds-tallene være like store i de to situasjonen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(Indeks 1: væsken, indeks 2: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vindtunnelen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Dette bestemmer hastighe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il å vær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Luften i vindtunnelen må ha en hastighet som er 32,9 ganger større enn kula ha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gjennom væsken. For kreftene i de to tilfellene har vi d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Ved dynamisk similaritet 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slik at forholdet mellom kreftene bli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Ved innsetting av tallverdier, står her indeks 2 for luft, og indeks 1 for vann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Kraften som virker på den større kula i vindtunnelen er etter dette 22,6 ganger større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enn kraften mot den mindre kula i vanne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Oppgave 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a  </w:t>
      </w:r>
      <w:r>
        <w:rPr/>
        <w:t xml:space="preserve">Kontinuitetsbetingelsen er oppfylt dersom </w:t>
      </w:r>
      <w:r>
        <w:rPr>
          <w:rFonts w:eastAsia="Symbol" w:cs="Symbol" w:ascii="Symbol" w:hAnsi="Symbol"/>
        </w:rPr>
        <w:t>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0. Med de gitte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astighetskomponentene har vi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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dvs. at kontinuitetsbetingelsen er oppfyl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b  </w:t>
      </w:r>
      <w:r>
        <w:rPr/>
        <w:t xml:space="preserve">Bevegelsen er virvelfri ders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Med de gitte hastighetskomponenten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ar vi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Dette viser at bevegelsen er virvelfri, og at det følgelig finnes et hastighetspotens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astighetspotensialet er forbundet med hastigheten ved relasjonen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og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Hastighetskomponentene u og v er kjente funksjoner av x og y, og dette kan vi bruke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til å bestemme hastighetspotensia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Funksjonen f(y) er her en vilkårlig funksjon av y. Denne funksjonen bestemmes ved å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sette inn uttrykke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 den andre partielle differensialligningen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elle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Løsningen på denne ligningen er:   f(y) = konstan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Vi finner dermed at hastighetspotensialet er gitt som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(+ konstan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(Siden vi finner hastigheten fra hastighetpotensialet gjennom derivasjon, spiller et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konstant tillegg ingen rolle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c  </w:t>
      </w:r>
      <w:r>
        <w:rPr/>
        <w:t>Strømlinjene bestemmes fra ligningen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Ligningen kan integreres direkte, med resultate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, hvor C er en vilkårlig konstant. Strømlinjene følge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hyperbelbane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object w:dxaOrig="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pt" filled="f" o:ole="">
            <v:imagedata r:id="rId7" o:title=""/>
          </v:shape>
          <o:OLEObject Type="Embed" ProgID="" ShapeID="ole_rId6" DrawAspect="Content" ObjectID="_1411114400" r:id="rId6"/>
        </w:objec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25:00Z</dcterms:created>
  <dc:creator>HIS</dc:creator>
  <dc:description/>
  <dc:language>en-US</dc:language>
  <cp:lastModifiedBy>Ghost</cp:lastModifiedBy>
  <cp:lastPrinted>2002-08-15T08:09:00Z</cp:lastPrinted>
  <dcterms:modified xsi:type="dcterms:W3CDTF">2003-04-07T06:31:00Z</dcterms:modified>
  <cp:revision>4</cp:revision>
  <dc:subject/>
  <dc:title>TN347 Fluidmekanikk</dc:title>
</cp:coreProperties>
</file>