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N0347 FLUIDMEKANIK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eløpig pensumliste, våren 200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ensum er hentet fra de kapitlene som er nevnt i tabellen nedenfor. De delene under det enkelte kapittel som er nevnt eksplisitt, er </w:t>
      </w:r>
      <w:r>
        <w:rPr>
          <w:b/>
          <w:bCs/>
        </w:rPr>
        <w:t>ikke</w:t>
      </w:r>
      <w:r>
        <w:rPr/>
        <w:t xml:space="preserve"> pensu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ærebok: E.J. Finnemore and J.B. Franzini: ”Fluid Mechanics with Engineering Applications”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ensum er spesifisert i forhold til de to siste utgavene av læreboka (9. og 10. utgave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86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uid Mechanics – 10. utga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1:</w:t>
            </w:r>
            <w:r>
              <w:rPr/>
              <w:t xml:space="preserve"> 1.3, 1.4 (men det er ”lurt” å lese det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p. 2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ap. 3: </w:t>
            </w:r>
            <w:r>
              <w:rPr/>
              <w:t xml:space="preserve">3.5 (differensialmanometer)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.9 (ang. stabilit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ap. 4:  </w:t>
            </w:r>
            <w:r>
              <w:rPr/>
              <w:t>4.9, 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5:</w:t>
            </w:r>
            <w:r>
              <w:rPr/>
              <w:t xml:space="preserve"> 5.11 (summarisk), 5.13, 5.15, 5.16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17, 5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6:</w:t>
            </w:r>
            <w:r>
              <w:rPr/>
              <w:t xml:space="preserve"> 6.11, 6.12, 6.13, 6.14, 6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7:</w:t>
            </w:r>
            <w:r>
              <w:rPr/>
              <w:t xml:space="preserve"> 7.4 (unntatt grunnleggende beskrivelse, samt Re og Fr), 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ap. 8: </w:t>
            </w:r>
            <w:r>
              <w:rPr/>
              <w:t xml:space="preserve">8.14, 8.15, 8.16, 8.17, 8.18, 8.19, 8.24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26, 8.27,8.28, 8.29, 8.30, 8.31, 8.32, 8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ap. 14:  </w:t>
            </w:r>
            <w:r>
              <w:rPr/>
              <w:t>14.5, 1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luid Mechanics – 9. utg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Kap. 1:  </w:t>
            </w:r>
            <w:r>
              <w:rPr>
                <w:b w:val="false"/>
                <w:bCs w:val="false"/>
              </w:rPr>
              <w:t>1.3, 1.4 (men det er ”lurt” å lese dett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p. 2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ap. 3: </w:t>
            </w:r>
            <w:r>
              <w:rPr/>
              <w:t>3.6 (differensialmanometer), 3.1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ang. stabilit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4:</w:t>
            </w:r>
            <w:r>
              <w:rPr/>
              <w:t xml:space="preserve"> 4.9, 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Kap. 5: </w:t>
            </w:r>
            <w:r>
              <w:rPr>
                <w:b w:val="false"/>
                <w:bCs w:val="false"/>
              </w:rPr>
              <w:t>5.12 (summarisk beskrivelse), 5.14,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5.16, 5.17, 5.18, 5.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6:</w:t>
            </w:r>
            <w:r>
              <w:rPr/>
              <w:t xml:space="preserve"> 6.11, 6.12, 6.13, 6.14, 6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7:</w:t>
            </w:r>
            <w:r>
              <w:rPr/>
              <w:t xml:space="preserve"> 7.4 (unntatt grunnleggende beskrivelse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samt Re og Fr), 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8:</w:t>
            </w:r>
            <w:r>
              <w:rPr/>
              <w:t xml:space="preserve">  8.14, 8.15, 8.16, 8.24, 8.26, 8.27,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.28, 8.29,  8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p. 14:</w:t>
            </w:r>
            <w:r>
              <w:rPr/>
              <w:t xml:space="preserve"> 14.5, 14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22:00Z</dcterms:created>
  <dc:creator>HIS</dc:creator>
  <dc:description/>
  <dc:language>en-US</dc:language>
  <cp:lastModifiedBy>Ghost</cp:lastModifiedBy>
  <cp:lastPrinted>2002-04-25T08:13:00Z</cp:lastPrinted>
  <dcterms:modified xsi:type="dcterms:W3CDTF">2003-03-10T13:23:00Z</dcterms:modified>
  <cp:revision>3</cp:revision>
  <dc:subject/>
  <dc:title>TN0347 FLUIDMEKANIKK</dc:title>
</cp:coreProperties>
</file>